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</w:rPr>
        <w:t>Ab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Regionalen 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 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rd nach Erfüllung seiner/ihrer Pflicht zum neunjährigen Besuch allgemein bildender Schulen a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r Jahrgangsstufe ______ der Regionalen Schule entlass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_       geb. am: 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Deutsch       (     )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hysik 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Fremdsprache 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(    )*       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Anspruchsebene 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Anspruchsebene Mittlere Reif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8" w:right="851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53:00Z</dcterms:created>
  <dc:creator>Cwielong-Schuett, Birgit</dc:creator>
  <dc:description/>
  <cp:keywords/>
  <dc:language>en-US</dc:language>
  <cp:lastModifiedBy>Markus Widl</cp:lastModifiedBy>
  <cp:lastPrinted>2007-11-01T14:13:00Z</cp:lastPrinted>
  <dcterms:modified xsi:type="dcterms:W3CDTF">2009-06-16T08:39:00Z</dcterms:modified>
  <cp:revision>6</cp:revision>
  <dc:subject/>
  <dc:title>________________________________________________________________________</dc:title>
</cp:coreProperties>
</file>